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014452178"/>
      <w:bookmarkStart w:id="1" w:name="__Fieldmark__0_101445217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014452178"/>
      <w:bookmarkStart w:id="3" w:name="__Fieldmark__1_101445217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014452178"/>
      <w:bookmarkStart w:id="5" w:name="__Fieldmark__2_101445217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014452178"/>
      <w:bookmarkStart w:id="7" w:name="__Fieldmark__3_101445217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014452178"/>
      <w:bookmarkStart w:id="9" w:name="__Fieldmark__4_101445217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014452178"/>
      <w:bookmarkStart w:id="11" w:name="__Fieldmark__5_101445217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